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.01.2016 г. № 22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задание на оказание муниципальных услуг в 2016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ое бюджетное образовательное учреждение дополнительного образования детей «Дом детского творчества» города Сорска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Наименование муниципальной услуги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редоставление дополнительного образования детей в области спортивно-технического, спортивно-физкультурного, художественно-эстетического, эколого-биологического, социально-педагогического, туристко-краеведческого образования, обучающихся в муниципальном бюджетном образовательном учреждении дополнительного образования детей «Дом детского творчества» города Сорск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Потребители муниципальной услуги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дети в возрасте от 6 до 18 лет и в целях закрепления обучающихся в состав объединений: спортивно-технического, научно-технического, физкультурно-спортивного, художественно-эстетического, эколого-биологического, туристко-краеведческого, социально-педагогического могут входить юноши и девушки до 21 года, продолжительное время в них занимающиеся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оказатели, характеризующие объем и (или) качество муниципальной услуги: </w:t>
      </w:r>
    </w:p>
    <w:p>
      <w:pPr>
        <w:pStyle w:val="Normal"/>
        <w:jc w:val="both"/>
        <w:rPr/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50"/>
        <w:gridCol w:w="1134"/>
        <w:gridCol w:w="1134"/>
        <w:gridCol w:w="1134"/>
        <w:gridCol w:w="1134"/>
        <w:gridCol w:w="1134"/>
        <w:gridCol w:w="1640"/>
      </w:tblGrid>
      <w:tr>
        <w:trPr>
          <w:trHeight w:val="36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казателей качества 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финансовый</w:t>
            </w:r>
          </w:p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планового периода 2018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/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/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\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/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комплектованность педагогическими кадр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дагогических кадров</w:t>
            </w:r>
          </w:p>
        </w:tc>
      </w:tr>
      <w:tr>
        <w:trPr>
          <w:trHeight w:val="14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атериально-техническое оснащение образовательного процесс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реализации 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хранность континген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 О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3.2. 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139"/>
        <w:gridCol w:w="1108"/>
        <w:gridCol w:w="1112"/>
        <w:gridCol w:w="1112"/>
        <w:gridCol w:w="1112"/>
        <w:gridCol w:w="973"/>
        <w:gridCol w:w="1385"/>
      </w:tblGrid>
      <w:tr>
        <w:trPr>
          <w:trHeight w:val="36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рганизация предоставления дополните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>4.1. Нормативные правовые акты, регулирующие порядок оказания муниципальной услуги: Предоставление  муниципальной услуги осуществляется в соответствии с законодательством Российской Федерации и Республики Хакасия, нормативными правовыми актами  органов местного самоуправления администрации г.Сорск и МБОУ ДОД «Дом детского творчества» г.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онституция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Закон "Об образовании в Российской Федерации ";</w:t>
      </w:r>
    </w:p>
    <w:p>
      <w:pPr>
        <w:pStyle w:val="Normal"/>
        <w:jc w:val="both"/>
        <w:rPr/>
      </w:pPr>
      <w:r>
        <w:rPr>
          <w:sz w:val="26"/>
          <w:szCs w:val="26"/>
        </w:rPr>
        <w:t>3.Федеральный закон № 131-ФЗ «Об общих принципах организации местного самоуправления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>4. Федеральный закон N 124-ФЗ "Об основных гарантиях прав ребенка в Российской Федерации" 05.05.2014г.;</w:t>
      </w:r>
    </w:p>
    <w:p>
      <w:pPr>
        <w:pStyle w:val="Normal"/>
        <w:jc w:val="both"/>
        <w:rPr/>
      </w:pPr>
      <w:r>
        <w:rPr>
          <w:sz w:val="26"/>
          <w:szCs w:val="26"/>
        </w:rPr>
        <w:t>5.Федеральный закон №120-ФЗ (с изменениями на 02.04.2014г.) «Об основах системы профилактики безнадзорности и правонарушений несовершеннолетних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иказ Министерства образования и науки Российской Федерации  от 26.06.2012г. №504 "Об утверждении Типового положения об образовательном учреждении дополнительного образования детей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остановление Главного государственного санитарного  врача Российской Федерации «О введении в действие санитарно-эпидемиологических правил и нормативов СанПиН 2.4.4.1251-0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Устав муниципального  бюджетного образовательного учреждения  дополнительного образования  детей «Дом детского творчества» г.Сорска утвержденный постановлением главы муниципального образования г.Сорск.</w:t>
      </w:r>
    </w:p>
    <w:p>
      <w:pPr>
        <w:pStyle w:val="Normal"/>
        <w:jc w:val="both"/>
        <w:rPr/>
      </w:pPr>
      <w:r>
        <w:rPr>
          <w:sz w:val="26"/>
          <w:szCs w:val="26"/>
        </w:rPr>
        <w:t>4.2. Порядок информирования потенциальных потребителей муниципальной услу</w:t>
      </w:r>
      <w:r>
        <w:rPr/>
        <w:t>ги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3741"/>
        <w:gridCol w:w="2630"/>
      </w:tblGrid>
      <w:tr>
        <w:trPr>
          <w:trHeight w:val="36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- непосредственно Учреждением при личном обращении и по телефону 8(390-332)42-73 и на  </w:t>
            </w:r>
            <w:hyperlink r:id="rId2">
              <w:r>
                <w:rPr>
                  <w:rStyle w:val="InternetLink"/>
                </w:rPr>
                <w:t>sorskdeti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на информационных стендах в Учреждении и официальном сайт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d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o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перечень документов, которые заявитель должен представить для предоставления  муниципальной  услуги;</w:t>
            </w:r>
          </w:p>
          <w:p>
            <w:pPr>
              <w:pStyle w:val="Normal"/>
              <w:rPr/>
            </w:pPr>
            <w:r>
              <w:rPr/>
              <w:t>- образцы заполнения документов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административный регламент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- ОО администрации г.Сорск по телефону 8(390-32)32-002 и на сайте: </w:t>
            </w:r>
            <w:hyperlink r:id="rId4">
              <w:r>
                <w:rPr>
                  <w:rStyle w:val="InternetLink"/>
                </w:rPr>
                <w:t>sorskoo@mail.ru</w:t>
              </w:r>
            </w:hyperlink>
          </w:p>
          <w:p>
            <w:pPr>
              <w:pStyle w:val="Normal"/>
              <w:rPr/>
            </w:pPr>
            <w:r>
              <w:rPr/>
              <w:t xml:space="preserve">- администрацией г.Сорска по телефону 8(390-32)31-259, официальном сайте </w:t>
            </w:r>
            <w:hyperlink r:id="rId5">
              <w:r>
                <w:rPr>
                  <w:rStyle w:val="InternetLink"/>
                </w:rPr>
                <w:t>www.sorsk-adm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5. Основания  для досрочного прекращения исполнения муниципального задания: Приостановление   предоставления муниципальной  услуги осуществляется на основании заявления родителей (законных представителей) в следующих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>1) период болезни ребёнка или его родителей (законных представите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анаторно-курортного лечения ребёнка.</w:t>
      </w:r>
    </w:p>
    <w:p>
      <w:pPr>
        <w:pStyle w:val="Normal"/>
        <w:jc w:val="both"/>
        <w:rPr/>
      </w:pPr>
      <w:r>
        <w:rPr>
          <w:sz w:val="26"/>
          <w:szCs w:val="26"/>
        </w:rPr>
        <w:t>Основания для отказа в предоставлении  муниципальной услуги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тсутствие мест в Учреждении;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невыполнение либо нарушение потребителем муниципальной услуги Устава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ая услуга оказывается бесплат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Нормативный правовой акт, устанавливающий цены (тарифы) либо порядок их установл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26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,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938"/>
        <w:gridCol w:w="4846"/>
      </w:tblGrid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на период действия образовательной программы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овет МО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писание кружковых занят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учебного год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директора ОУ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екущи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двух раз в год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736"/>
        <w:gridCol w:w="1036"/>
        <w:gridCol w:w="867"/>
        <w:gridCol w:w="1302"/>
        <w:gridCol w:w="1243"/>
      </w:tblGrid>
      <w:tr>
        <w:trPr>
          <w:trHeight w:val="72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2015 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за 2015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/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/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комплектованность педагогическими кадр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едагога по спортивно-техническому направлени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дагогических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атериально-техническое оснащение образовательного процес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реализации образовательных програм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хранность контингента обучающихс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2. Сроки представления отчетов об исполнении муниципального задания: 1 раз в квартал до 15 числа месяца следующим за отчет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запросам Отдела образования администрации г.Сорск</w:t>
      </w:r>
    </w:p>
    <w:p>
      <w:pPr>
        <w:pStyle w:val="Normal"/>
        <w:jc w:val="both"/>
        <w:rPr/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Ь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работы: </w:t>
      </w:r>
      <w:r>
        <w:rPr>
          <w:sz w:val="26"/>
          <w:szCs w:val="26"/>
          <w:u w:val="single"/>
        </w:rPr>
        <w:t>предоставление дополнительного образования детям,  обучающихся в Муниципальном бюджетном образовательном учреждении дополнительного образования детей «Дом детского творчества» города Сорск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Характеристика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1462"/>
        <w:gridCol w:w="741"/>
        <w:gridCol w:w="913"/>
        <w:gridCol w:w="863"/>
        <w:gridCol w:w="1110"/>
        <w:gridCol w:w="1110"/>
      </w:tblGrid>
      <w:tr>
        <w:trPr>
          <w:trHeight w:val="240" w:hRule="atLeast"/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1238" w:hRule="atLeast"/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2014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2015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201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 (2017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год планового периода (2018)</w:t>
            </w:r>
          </w:p>
        </w:tc>
      </w:tr>
      <w:tr>
        <w:trPr>
          <w:trHeight w:val="24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граммам дополнительного образования в детских объединени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детское объедин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детское объедин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дет-</w:t>
            </w:r>
          </w:p>
          <w:p>
            <w:pPr>
              <w:pStyle w:val="Normal"/>
              <w:rPr/>
            </w:pPr>
            <w:r>
              <w:rPr/>
              <w:t>ских объ-един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детских объедин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детских объеди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спитательн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массовых и оздоровительных мероприятий;</w:t>
            </w:r>
          </w:p>
          <w:p>
            <w:pPr>
              <w:pStyle w:val="Normal"/>
              <w:rPr/>
            </w:pPr>
            <w:r>
              <w:rPr/>
              <w:t>Работа по программам гражданско-патриотического направления;</w:t>
            </w:r>
          </w:p>
          <w:p>
            <w:pPr>
              <w:pStyle w:val="Normal"/>
              <w:rPr/>
            </w:pPr>
            <w:r>
              <w:rPr/>
              <w:t>Работа с трудными подростками. Работа с одаренными детьм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1 проек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1 про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</w:t>
            </w:r>
          </w:p>
          <w:p>
            <w:pPr>
              <w:pStyle w:val="Normal"/>
              <w:rPr/>
            </w:pPr>
            <w:r>
              <w:rPr/>
              <w:t>1 прое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Основания для досрочного прекращения муниципального задания: Приостановление  осуществляется на основании заявления родителей (законных представителей) в следующих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>1) период болезни ребёнка или его родителей (законных представите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анаторно-курортного лечения ребё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тсутствие мест в Учрежд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невыполнение либо нарушение потребителем муниципальной услуги Устава Учреж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2396"/>
        <w:gridCol w:w="3616"/>
      </w:tblGrid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на период действия образовательной программ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й совет г.Сорска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асписание кружковых занят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ачале учебного г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директора ОУ</w:t>
            </w:r>
          </w:p>
        </w:tc>
      </w:tr>
      <w:tr>
        <w:trPr>
          <w:trHeight w:val="1455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полнотой и качеством исполнения муниципальной услуг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ирование ОО администрации  г.Сорск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дагогический совет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реже двух раз в год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3619"/>
        <w:gridCol w:w="2503"/>
      </w:tblGrid>
      <w:tr>
        <w:trPr>
          <w:trHeight w:val="72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езультаты, достигнутые в отчетном финансовом год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образовательных программ – 49,5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бразовательных программ – 63%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явление творческих и одаренных детей в детских объединениях – 38 че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ворческих и одаренных детей в детских объединениях – 220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тестация педагогических работников – 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 – 4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ые лист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Сроки представления отчетов об исполнении муниципального задания 1 раз в ква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Иные требования к отчетности об исполнении муниципального задания по запросам Отдела образования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     М.А. 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304" w:right="130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deti@mail.ru" TargetMode="External"/><Relationship Id="rId3" Type="http://schemas.openxmlformats.org/officeDocument/2006/relationships/hyperlink" Target="http://www.ddt.oo-sorsk.ru/" TargetMode="External"/><Relationship Id="rId4" Type="http://schemas.openxmlformats.org/officeDocument/2006/relationships/hyperlink" Target="mailto:sorskoo@mail.ru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Мунуслуги</cp:lastModifiedBy>
  <cp:lastPrinted>2015-08-14T14:18:00Z</cp:lastPrinted>
  <dcterms:modified xsi:type="dcterms:W3CDTF">2016-01-21T01:53:00Z</dcterms:modified>
  <cp:revision>49</cp:revision>
  <dc:subject/>
  <dc:title>Приложение</dc:title>
</cp:coreProperties>
</file>